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6804"/>
      </w:tblGrid>
      <w:tr>
        <w:trPr/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genda schvalování projektů pokusů (REKOZ)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nanční prostředky MŠMT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MUDr. Miloslav Franěk,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Dr. Ing. Zdeněk Havlíček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hyperlink r:id="rId2">
              <w:r>
                <w:rPr>
                  <w:rStyle w:val="InternetLink"/>
                  <w:rFonts w:eastAsia="Times New Roman"/>
                  <w:bCs/>
                  <w:color w:val="000000"/>
                  <w:lang w:eastAsia="cs-CZ"/>
                </w:rPr>
                <w:t>Ing. Barbora Hofmanová, Ph.D.</w:t>
              </w:r>
            </w:hyperlink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lang w:eastAsia="cs-CZ"/>
              </w:rPr>
              <w:t>MVDr. Jan Chloupek,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Ing. Pavel Klein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Ing. Radovan Kopp, Ph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VDr. Hana Kuběnová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Ing. Martina Lichovníková,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gr. Ing. Eva Mrkvicova,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VDr. Veronika Piačková,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Ing. Iva Pipalová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Ing. Stanislava Pospíšilová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gr. Jan Riegert, Ph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RNDr. František Sedláček, CSc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gr. Viktor Sýkora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Prof. Ing. Miloslav Šoch, CSc., dr. h. c.</w:t>
            </w:r>
          </w:p>
        </w:tc>
      </w:tr>
      <w:tr>
        <w:trPr>
          <w:trHeight w:val="397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UDr. Jiří Uhlík,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MVDr. Šimon Vaculín,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prof. MUDr. Rostislav Večeřa,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PharmDr. Ivan Vokřál,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lang w:eastAsia="cs-CZ"/>
              </w:rPr>
              <w:t>RNDr. Hana Zoubková,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MUDr. Helena Živná, CSc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czu.cz/hofmanov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2:00Z</dcterms:created>
  <dc:creator>murinovaz</dc:creator>
  <dc:description/>
  <cp:keywords/>
  <dc:language>en-US</dc:language>
  <cp:lastModifiedBy>Žufanová Hana</cp:lastModifiedBy>
  <cp:lastPrinted>2019-08-05T08:52:00Z</cp:lastPrinted>
  <dcterms:modified xsi:type="dcterms:W3CDTF">2021-07-29T06:17:00Z</dcterms:modified>
  <cp:revision>3</cp:revision>
  <dc:subject/>
  <dc:title/>
</cp:coreProperties>
</file>